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Месяцы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61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названиями месяце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nt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anuar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ebruar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rc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pri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un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ul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ugus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ctob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ovemb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cember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их при чтении и в ре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отребности и начальные умения выражать себя в различных доступных видах творческой деятельности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сотрудничать со сверстниками;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планировать учебные действия в соответствии с поставленной целью и условиями ее реализации; оценивать свои умения в различных видах речевой деятельности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сознанно строить речевые высказывания в соответствии с задачами коммуникации; строить высказывания по образцу.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очки-времена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2,4,5, р.115-116, сл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0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u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2, р.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нформации на слух по пам; построение реч высказы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0-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nth, January, February, March, April, May, June, July, August, September, October, November, Decemb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2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5, р.63</w:t>
            </w:r>
          </w:p>
          <w:p>
            <w:pPr>
              <w:pStyle w:val="Style16"/>
              <w:widowControl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6, р.64</w:t>
            </w:r>
          </w:p>
          <w:p>
            <w:pPr>
              <w:pStyle w:val="Style16"/>
              <w:widowControl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7, р.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, содерж. изуч. язык.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повторение изуч. лексики: ех.3, р.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ысказываний в соответств. с коммуникатив-ными задач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Домашнее задание: </w:t>
            </w:r>
            <w:r>
              <w:rPr>
                <w:rStyle w:val="FontStyle43"/>
                <w:rFonts w:cs="Times New Roman"/>
              </w:rPr>
              <w:t>слова, р.т. ех.2,3,с.117-1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ki, I can make tea, I can play chess with Lui,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play so many games, with Tom, Helen, Tracy, Jam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! My name is Fred, Fred Hoffman. I don’t like to be at home. I like to go to places and meet people. In summer I go to Europe or to America. In winter I go to Australia. Australia is hot in winter. I like Australia a lot. In spring I am away too. In spring I like to go to Asia. I like Asia in spring very mu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35:00Z</dcterms:created>
  <dc:creator>xxx</dc:creator>
  <dc:description/>
  <cp:keywords/>
  <dc:language>en-US</dc:language>
  <cp:lastModifiedBy>RUSS</cp:lastModifiedBy>
  <dcterms:modified xsi:type="dcterms:W3CDTF">2016-05-04T09:16:00Z</dcterms:modified>
  <cp:revision>3</cp:revision>
  <dc:subject/>
  <dc:title/>
</cp:coreProperties>
</file>